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8" w:before="0" w:after="107"/>
        <w:jc w:val="both"/>
        <w:outlineLvl w:val="3"/>
        <w:rPr>
          <w:rFonts w:ascii="Palatino Linotype" w:hAnsi="Palatino Linotype" w:eastAsia="Times New Roman" w:cs="Palatino Linotype"/>
          <w:color w:val="222222"/>
          <w:lang w:val="it-IT"/>
        </w:rPr>
      </w:pPr>
      <w:r>
        <w:rPr>
          <w:rFonts w:eastAsia="Times New Roman" w:cs="Palatino Linotype" w:ascii="Palatino Linotype" w:hAnsi="Palatino Linotype"/>
          <w:color w:val="222222"/>
          <w:lang w:val="it-IT"/>
        </w:rPr>
        <w:t>Testo Mamma Power Francers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  <w:br/>
        <w:t>Lei mi vuole troppo bene bene bene</w:t>
        <w:br/>
        <w:t>No, non mi può vedere bere bere bere</w:t>
        <w:br/>
        <w:t>Mi stringe forte forte forte forte a sè</w:t>
        <w:br/>
        <w:t>Neanche se dovessi scappare o non so che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uole vedermi senza barba ma che barba</w:t>
        <w:br/>
        <w:t>Resta sveglia finche non ritorno all’alba</w:t>
        <w:br/>
        <w:t>La mia vita è controllata ma con amore</w:t>
        <w:br/>
        <w:t>Preferisco la mia mamma al mio dottore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In tutto e per tutto mi somiglia</w:t>
        <w:br/>
        <w:t>Mi vorrebbe lauereata e più tranquilla</w:t>
        <w:br/>
        <w:t>Poi mi critica pure le sopracciglia</w:t>
        <w:br/>
        <w:t>Mentre facciamo a gara a chi più strilla</w:t>
        <w:br/>
        <w:t>Pensa ancora che io faccia la terza media</w:t>
        <w:br/>
        <w:t>Se mi taglio i capelli è una tragedia</w:t>
        <w:br/>
        <w:t>E mi ripete tutti i giorni sempre uguale</w:t>
        <w:br/>
        <w:t>che lo capirò quando sarò madre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Mia madre parla con uno strano italiano</w:t>
        <w:br/>
        <w:t>Mezzo in dialetto e mezzo americano</w:t>
        <w:br/>
        <w:t>Vuole la tv spenta se mangiamo</w:t>
        <w:br/>
        <w:t>E quando guido dice sempre di andare piano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Lei che mi vorrebbe single nella vita</w:t>
        <w:br/>
        <w:t>Ma poi piange quando lascio un’altra tipa</w:t>
        <w:br/>
        <w:t>I tatuaggi non li può proprio vedere</w:t>
        <w:br/>
        <w:t>e crede ancora nella droga nel bicchiere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</w:r>
    </w:p>
    <w:p>
      <w:pPr>
        <w:pStyle w:val="Normal"/>
        <w:shd w:fill="FFFFFF" w:val="clear"/>
        <w:spacing w:lineRule="atLeast" w:line="258" w:before="280" w:after="28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  <w:t>Vivo ancora con mamma mamma mamma</w:t>
        <w:br/>
        <w:t>Sto perdendo la calma calma calma</w:t>
        <w:br/>
        <w:t>Con la vista che si appanna appanna appanna</w:t>
        <w:br/>
        <w:t>E il respiro che si affanna affanna affanna</w:t>
      </w:r>
    </w:p>
    <w:p>
      <w:pPr>
        <w:pStyle w:val="Normal"/>
        <w:spacing w:before="0" w:after="200"/>
        <w:rPr>
          <w:rFonts w:ascii="Palatino Linotype" w:hAnsi="Palatino Linotype" w:eastAsia="Times New Roman" w:cs="Palatino Linotype"/>
          <w:color w:val="222222"/>
          <w:sz w:val="16"/>
          <w:szCs w:val="16"/>
          <w:lang w:val="it-IT"/>
        </w:rPr>
      </w:pPr>
      <w:r>
        <w:rPr>
          <w:rFonts w:eastAsia="Times New Roman" w:cs="Palatino Linotype" w:ascii="Palatino Linotype" w:hAnsi="Palatino Linotype"/>
          <w:color w:val="222222"/>
          <w:sz w:val="16"/>
          <w:szCs w:val="16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42:00Z</dcterms:created>
  <dc:creator>HISD</dc:creator>
  <dc:description/>
  <cp:keywords/>
  <dc:language>en-US</dc:language>
  <cp:lastModifiedBy>HISD</cp:lastModifiedBy>
  <dcterms:modified xsi:type="dcterms:W3CDTF">2013-10-01T13:43:00Z</dcterms:modified>
  <cp:revision>1</cp:revision>
  <dc:subject/>
  <dc:title/>
</cp:coreProperties>
</file>